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Авиаработник», дом 565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9 апреля 2025 года № 266 «О проведении аукциона в электронной форме на право заключения договора аренды земельного участка, расположенного в городе Ейске, с/т «Авиаработник», земельный участок 565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дажа права на заключение договора аренды земельного участка из земель сельскохозяйственного назначения с кадастровым номером 23:42:0710005:671, площадью 500,0 квадратных метров, расположенного по адресу: Краснодарский край, город Ейск, с/т «Авиаработник», дом 565</w:t>
      </w:r>
      <w:r>
        <w:rPr>
          <w:sz w:val="28"/>
          <w:szCs w:val="28"/>
        </w:rPr>
        <w:t xml:space="preserve">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 садоводческих товари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172"/>
      <w:r>
        <w:rPr>
          <w:sz w:val="28"/>
          <w:szCs w:val="28"/>
        </w:rPr>
        <w:t xml:space="preserve">23 615,00 </w:t>
      </w:r>
      <w:bookmarkEnd w:id="1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2" w:name="_Hlk195627191"/>
      <w:r>
        <w:rPr>
          <w:bCs/>
          <w:sz w:val="28"/>
          <w:szCs w:val="28"/>
        </w:rPr>
        <w:t xml:space="preserve">708,45 </w:t>
      </w:r>
      <w:bookmarkEnd w:id="2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1 253,5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муниципаль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5 июн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4 июл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3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5 ию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3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6 июл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bookmarkStart w:id="4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Normal"/>
        <w:ind w:firstLine="709"/>
        <w:jc w:val="both"/>
        <w:rPr/>
      </w:pPr>
      <w:bookmarkEnd w:id="4"/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36-0 от 27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22 от 16.04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роектируемого подземного газопровода Пэ315мм по меже с/т «Авиаработник» и с/т «Строитель» (письмо АО «Газпром газораспределение Краснодар» от 20.05.2025 г. № 841513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2-исх от 23.04.2025 г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6)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 xml:space="preserve">Обременения </w:t>
      </w:r>
      <w:r>
        <w:rPr>
          <w:rFonts w:eastAsia="MS Mincho;ＭＳ 明朝"/>
          <w:b/>
          <w:szCs w:val="28"/>
        </w:rPr>
        <w:t>земельных участков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>
          <w:szCs w:val="28"/>
        </w:rPr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</w:t>
      </w:r>
      <w:r>
        <w:rPr/>
        <w:t xml:space="preserve">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лично либо через своего представителя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сь в срок до </w:t>
      </w:r>
      <w:r>
        <w:rPr>
          <w:b/>
          <w:sz w:val="28"/>
          <w:szCs w:val="28"/>
        </w:rPr>
        <w:t>14 июл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30:00Z</dcterms:created>
  <dc:creator>user</dc:creator>
  <dc:description/>
  <cp:keywords/>
  <dc:language>en-US</dc:language>
  <cp:lastModifiedBy>User13</cp:lastModifiedBy>
  <cp:lastPrinted>2024-11-28T11:59:00Z</cp:lastPrinted>
  <dcterms:modified xsi:type="dcterms:W3CDTF">2025-06-23T11:36:00Z</dcterms:modified>
  <cp:revision>3</cp:revision>
  <dc:subject/>
  <dc:title/>
</cp:coreProperties>
</file>